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51"/>
        <w:rPr/>
      </w:pPr>
      <w:r>
        <w:rPr/>
        <w:t>ТЕМА № 7. ФІНАНСОВІ ІНВЕСТИЦІЇ ПІДПРИЄМСТВ</w:t>
      </w:r>
    </w:p>
    <w:p>
      <w:pPr>
        <w:pStyle w:val="FR1"/>
        <w:spacing w:lineRule="auto" w:line="24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Сутність і класифікація фінансових інвестицій підприємства.</w:t>
      </w:r>
    </w:p>
    <w:p>
      <w:pPr>
        <w:pStyle w:val="Normal"/>
        <w:numPr>
          <w:ilvl w:val="0"/>
          <w:numId w:val="8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Методи обліку і оцінки фінансових інвестицій.</w:t>
      </w:r>
    </w:p>
    <w:p>
      <w:pPr>
        <w:pStyle w:val="Normal"/>
        <w:numPr>
          <w:ilvl w:val="0"/>
          <w:numId w:val="8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Оцінка фінансових інвестицій підприємства у корпоративні права.</w:t>
      </w:r>
    </w:p>
    <w:p>
      <w:pPr>
        <w:pStyle w:val="Normal"/>
        <w:numPr>
          <w:ilvl w:val="0"/>
          <w:numId w:val="8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Оцінка фінансових інвестицій у боргові цінні папери.</w:t>
      </w:r>
    </w:p>
    <w:p>
      <w:pPr>
        <w:pStyle w:val="Normal"/>
        <w:numPr>
          <w:ilvl w:val="0"/>
          <w:numId w:val="8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Диверсифікація фінансових вкладень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  <w:t>1. СУТНІСТЬ І КЛАСИФІКАЦІЯ ФІНАНСОВИХ ІНВЕСТИЦІЙ ПІДПРИЄМСТВА</w:t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Інвестиції – це вкладання коштів (капіталу) у всіх формах з метою забезпечення його росту в майбутньому або утримання поточного доходу, або для вирішення певних соціальних програм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В залежності від об’єкту вкладень інвестиції поділяють: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реальні інвестиції – відтворення основних засобів;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фінансові інвестиції (Ф№1 рядок 040 – 045) – активи, які утримуються підприємством з метою збільшення прибутку за рахунок відсотків, дивідендів, збільшення вартості капіталу або отримання інших економічних вигод для інвестора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Інвестиційна діяльність – це сукупність операцій,  з придбання та продажу довгострокових (необоротних) активів,  а також короткострокових (поточних) фінансових інвестицій, які не є еквівалентами грошових коштів (ПСБО №12) “фінансові інвестиції”).</w:t>
      </w:r>
    </w:p>
    <w:p>
      <w:pPr>
        <w:pStyle w:val="2"/>
        <w:ind w:firstLine="851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Підприємства можуть здійснювати фінансові інвестиції у формі вкладень у статутні фонди асоційованих підприємств, дохідні інструменти грошового ринку (депозитні вклади в банках) та високоліквідні цінні папери (рис. 7.1). Як правило, в складі інвестиційного портфелю підприємств переважають інвестиції у цінні папери (акції, облігації, ощадні сертифікати, інвестиційні сертифікати і т.і.). </w:t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  <w:lang w:eastAsia="en-US"/>
        </w:rPr>
      </w:pPr>
      <w:r>
        <w:rPr>
          <w:b w:val="false"/>
          <w:i w:val="false"/>
          <w:u w:val="none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47115</wp:posOffset>
                </wp:positionH>
                <wp:positionV relativeFrom="paragraph">
                  <wp:posOffset>142875</wp:posOffset>
                </wp:positionV>
                <wp:extent cx="4015105" cy="2514600"/>
                <wp:effectExtent l="4445" t="5080" r="50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080" cy="2514600"/>
                          <a:chOff x="0" y="0"/>
                          <a:chExt cx="4015080" cy="2514600"/>
                        </a:xfrm>
                      </wpg:grpSpPr>
                      <wps:wsp>
                        <wps:cNvSpPr txBox="1"/>
                        <wps:spPr>
                          <a:xfrm>
                            <a:off x="1400040" y="0"/>
                            <a:ext cx="112068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інансові інвестиції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380880"/>
                            <a:ext cx="102492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айові цінні папери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380880"/>
                            <a:ext cx="102492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оргові цінні папери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838080"/>
                            <a:ext cx="65340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ртфельн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838080"/>
                            <a:ext cx="65340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ратегічн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837720"/>
                            <a:ext cx="560880" cy="367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облігації державної позики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838080"/>
                            <a:ext cx="560160" cy="304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облігації корпорацій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440" y="838080"/>
                            <a:ext cx="659160" cy="304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ощадні сертифікати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447920"/>
                            <a:ext cx="102492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номінальної вартост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1447920"/>
                            <a:ext cx="102492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пекулятивн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1905120"/>
                            <a:ext cx="102492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неризиков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905120"/>
                            <a:ext cx="102564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ередньоризиков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1905120"/>
                            <a:ext cx="102492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исокоризиков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362320"/>
                            <a:ext cx="102492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довгостроков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2362320"/>
                            <a:ext cx="102564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ередньостроков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2362320"/>
                            <a:ext cx="1024920" cy="152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короткостроков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200" y="228600"/>
                            <a:ext cx="20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522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28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28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6858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685800"/>
                            <a:ext cx="130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5335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35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6858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6858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6858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6858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6858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9680"/>
                            <a:ext cx="40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295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295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752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752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752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2209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209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2209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5280"/>
                            <a:ext cx="40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52480"/>
                            <a:ext cx="40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"/>
                            <a:ext cx="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457200"/>
                            <a:ext cx="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45720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5pt;margin-top:11.25pt;width:316.15pt;height:198pt" coordorigin="1649,225" coordsize="6323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3854;top:225;width:176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інансові інвестиції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2385;top:825;width:16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айові цінні папери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5473;top:825;width:16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оргові цінні папери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1943;top:1545;width:102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ртфельн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3266;top:1545;width:102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ратегічн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4736;top:1544;width:882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облігації державної позики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5767;top:1545;width:88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облігації корпорацій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6796;top:1545;width:10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ощадні сертифікати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2385;top:2505;width:16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номінальної вартост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5620;top:2505;width:16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пекулятивн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1944;top:3225;width:16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неризиков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4001;top:3225;width:161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ередньоризиков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6061;top:3225;width:16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исокоризиков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1944;top:3945;width:16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довгостроков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4001;top:3945;width:161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ередньостроков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shape id="shape_0" fillcolor="#eaeaea" stroked="t" o:allowincell="f" style="position:absolute;left:6061;top:3945;width:16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короткострокові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shape>
                <v:line id="shape_0" from="3120,585" to="635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7,465" to="4737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585" to="3120,82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55,585" to="6355,82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532,1305" to="3707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9,1305" to="7236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1065" to="3120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8,1065" to="6208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305" to="2532,15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708,1305" to="3708,15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179,1305" to="5179,15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08,1305" to="6208,15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237,1305" to="7237,15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650,3705" to="7971,3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2265" to="3120,250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55,2265" to="6355,250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26,2985" to="2826,322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96,2985" to="6796,322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85,2985" to="4885,322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85,3705" to="4885,39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26,3705" to="2826,39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43,3705" to="6943,39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650,2265" to="7971,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0,2985" to="7971,2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0,945" to="1650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2,945" to="7972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0,945" to="7971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9,945" to="2383,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ind w:hanging="0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Рис. 7.1 Класифікація фінансових інвестицій</w:t>
      </w:r>
    </w:p>
    <w:p>
      <w:pPr>
        <w:pStyle w:val="2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В порівнянні з реальними інвестиціями фінансові інвестиції характеризуються більш високою ліквідністю і можливістю гнучкого оперативного управління. Разом з тим, фінансові інвестиції, як правило, забезпечують менший інфляційний захист і нижчий рівень дохідності, ніж реальні  інвестиційні об'єкти. 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Форми фінансових інвестицій: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вкладення у статутні фонди спільних підприємств;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вкладення в інструменти грошового ринку( депозитні сертифікати);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вкладення в доходні інструменти фондового ринку (акції, облігації, інвестиційні сертифікати)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Довгострокові фінансові інвестиції в залежності від впливу на підприємство діляться на: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Інвестиції в дочірні підприємства – це такі, які знаходяться під контролем материнського підприємства або холдингової компанії.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Інвестиції в асоційовані підприємства – це такі, коли інвестор належить блокувальний пакет акцій (20%), але воно не є дочірнім або СП.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Інвестиції у спільну діяльність із створенням або без створення юридичної особи, з метою ведення підприємницької діяльності, яка є об’єктом спільного контролю двох або більше сторін.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b/>
          <w:sz w:val="28"/>
          <w:lang w:val="uk-UA"/>
        </w:rPr>
        <w:t>Контроль</w:t>
      </w:r>
      <w:r>
        <w:rPr>
          <w:sz w:val="28"/>
          <w:lang w:val="uk-UA"/>
        </w:rPr>
        <w:t xml:space="preserve"> – вирішальний вплив інвестора на господарську, фінансову, комерційну виробничу діяльність підприємства з метою отримання вигоди від його діяльності.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b/>
          <w:sz w:val="28"/>
          <w:lang w:val="uk-UA"/>
        </w:rPr>
        <w:t xml:space="preserve">Спільний контроль </w:t>
      </w:r>
      <w:r>
        <w:rPr>
          <w:sz w:val="28"/>
          <w:lang w:val="uk-UA"/>
        </w:rPr>
        <w:t>– це розподіл контролю за діяльністю підприємства відповідно до угоди про спільну діяльність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Дають право власності в дочірні спільні асоційовані підприємства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Не дають права власності в облігації. Інвестиційні сертифікати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 МЕТОДИ ОБЛІКУ І ОЦІНКИ ФІНАНСОВИХ ІНВЕСТИЦІЙ.</w:t>
      </w:r>
    </w:p>
    <w:p>
      <w:pPr>
        <w:pStyle w:val="Normal"/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Методичні підходи до подальшої оцінки балансової вартості довгострокових фінансових інвестицій, які дають право власності, та в боргові цінні папери відрізняються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Методи оцінки довгострокових фінансових інвестицій, які дають право власності, залежать від ступеню впливу інвестора на підприємство, акції якого придбані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Методи обліку довгострокових фінансових інвестицій, що надають право власності, згідно з проектом П(С)БО 12 "Фінансові інвестиції"</w:t>
      </w:r>
      <w:r>
        <w:br w:type="page"/>
      </w:r>
    </w:p>
    <w:p>
      <w:pPr>
        <w:pStyle w:val="Normal"/>
        <w:ind w:firstLine="851"/>
        <w:jc w:val="right"/>
        <w:rPr>
          <w:sz w:val="28"/>
          <w:lang w:val="uk-UA"/>
        </w:rPr>
      </w:pPr>
      <w:r>
        <w:rPr>
          <w:sz w:val="28"/>
          <w:lang w:val="uk-UA"/>
        </w:rPr>
        <w:t>Таблиця 7.1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Методи обліку довгострокових фінансових інвестицій, які надають право власності згідно з ПСБО №12 “Фінансові інвестиції”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0"/>
        <w:gridCol w:w="5839"/>
      </w:tblGrid>
      <w:tr>
        <w:trPr>
          <w:trHeight w:val="706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пінь впливу інвестор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 оцінки довгострокових фінансових інвестицій</w:t>
            </w:r>
          </w:p>
        </w:tc>
      </w:tr>
      <w:tr>
        <w:trPr>
          <w:trHeight w:val="715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естор не має суттєвого впливу на підприємство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ринкових акцій — нижча з оцінок — собівартість або ринкова вартість</w:t>
            </w:r>
          </w:p>
        </w:tc>
      </w:tr>
      <w:tr>
        <w:trPr>
          <w:trHeight w:val="698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естор має суттєвий вплив на підприємство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 участі в капітал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08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естор контролює діяльність підприємств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 участі в капіталі в окремих фі</w:t>
              <w:softHyphen/>
              <w:t>нансових звітах материнської компанії</w:t>
            </w:r>
          </w:p>
        </w:tc>
      </w:tr>
    </w:tbl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За П(С)БО 12. "Фінансові інвестиції", довгострокові інвестиції в цінні папери, що надають право власності, відображаються в балансі за нижчою з двох оцінок - собівартістю або ринковою вартістю, визначеною на основі інвестиційного портфеля. Зменшення вартості портфеля довгострокових фінансових інвестицій (крім тимчасового) відображається як витрати у звіті про фінансові результати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Дозволений альтернативний підхід (МСБО 25, п.25) застосування правила нижчої оцінки довгострокових інвестицій на основі інвестиційного портфеля. Результат переоцінки портфеля інвестицій на дату балансу включається до влас</w:t>
        <w:softHyphen/>
        <w:t>ного капіталу. Цей підхід слід застосовувати у випадку, коли жодна довгостроко</w:t>
        <w:softHyphen/>
        <w:t>ва фінансова інвестиція не є суттєвою за своєю величиною чи іншими критеріями.</w:t>
      </w:r>
    </w:p>
    <w:p>
      <w:pPr>
        <w:pStyle w:val="Normal"/>
        <w:ind w:firstLine="851"/>
        <w:rPr/>
      </w:pPr>
      <w:r>
        <w:rPr>
          <w:sz w:val="28"/>
          <w:u w:val="single"/>
          <w:lang w:val="uk-UA"/>
        </w:rPr>
        <w:t xml:space="preserve">1. Метод по собівартості: </w:t>
      </w:r>
      <w:r>
        <w:rPr>
          <w:sz w:val="28"/>
          <w:lang w:val="uk-UA"/>
        </w:rPr>
        <w:t>собівартість фінансових інвестицій включає ціну придбання, комісійну винагороду, гонорари, мито, банківські збори, податки, які не відшкодовуються. За цим методом фінансові інвестиції відображаються по фактичній собівартості в активі балансу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Якщо фінансова інвестиція придбана в обмін на інший актив або цінний папір власної емісії, тоді собівартість визначається за справедливою вартістю переданих активів або цінних паперів.</w:t>
      </w:r>
    </w:p>
    <w:p>
      <w:pPr>
        <w:pStyle w:val="Normal"/>
        <w:ind w:firstLine="851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Приклад 1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Компанія А придбала пакет акцій компанії Б в кількості 100 тис. шт. по курсу 0,75 грн. за 1 штуку при номіналі 0,5 грн. за 1 шт. Комісійні брокеру складають 1% від вартості угоди, в тому числі ПДВ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Відомо що загальна кількість випущених акцій компанії Б дорівнює 1 млн. шт. Визначити балансову вартість ДФІ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БВ = ВП + К – ПДВ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ВП – вартість покупки;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К – комісійні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ВП = 100000 * 0,75 = 75000 грн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Комісійні = 75000 * 0,01 = 750 грн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ПДВ = (750 * 20%) / 120% = 125 грн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БВ = 75000 + 750 – 125 = 75625 грн.</w:t>
      </w:r>
    </w:p>
    <w:p>
      <w:pPr>
        <w:pStyle w:val="Normal"/>
        <w:ind w:firstLine="851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 Метод нижчої з двох оцінок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Використовується для переоцінки портфеля інвестицій на кожну дату балансу в тому випадку, коли жодна з ДФІ не має суттєвого впливу за своєю величиною або іншими критеріями. Існує три ознаки суттєвого впливу: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Володіння акціями не менше 20%.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Присутність інвестора у рад директорів.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Участь інвестора в процесах прийняття рішень.</w:t>
      </w:r>
    </w:p>
    <w:p>
      <w:pPr>
        <w:pStyle w:val="Heading9"/>
        <w:ind w:left="851" w:hanging="0"/>
        <w:rPr/>
      </w:pPr>
      <w:r>
        <w:rPr/>
        <w:t>Приклад 2.</w:t>
      </w:r>
    </w:p>
    <w:p>
      <w:pPr>
        <w:pStyle w:val="3"/>
        <w:ind w:firstLine="851"/>
        <w:jc w:val="right"/>
        <w:rPr/>
      </w:pPr>
      <w:r>
        <w:rPr/>
        <w:t>Таблиця 7.2</w:t>
      </w:r>
    </w:p>
    <w:p>
      <w:pPr>
        <w:pStyle w:val="3"/>
        <w:ind w:firstLine="851"/>
        <w:rPr/>
      </w:pPr>
      <w:r>
        <w:rPr/>
        <w:t>Портфель довгострокових інвестицій компанії “Х” в ринкові акції інших підприємст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409"/>
        <w:gridCol w:w="1843"/>
        <w:gridCol w:w="2126"/>
      </w:tblGrid>
      <w:tr>
        <w:trPr>
          <w:trHeight w:val="287" w:hRule="exac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кт інвестуван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вартість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кова 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12. 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12.2007</w:t>
            </w:r>
          </w:p>
        </w:tc>
      </w:tr>
      <w:tr>
        <w:trPr>
          <w:trHeight w:val="70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Т "В"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"С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7440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 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 8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2000</w:t>
            </w:r>
          </w:p>
        </w:tc>
      </w:tr>
      <w:tr>
        <w:trPr>
          <w:trHeight w:val="40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8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 8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ВАТ "Х" не має суттєвого впливу на ВАТ "В" і "С". Воно застосовує для балансової вартості цих довгострокових фінансових інвестицій правило нижчої на базі інвестиційного портфеля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31.12.2006 р. Ринкова вартість портфеля інвестицій нижча за собівартість портфеля, а тому вона і є його новою балансовою вартістю. Отже, у балансі вартість довгострокових фінансових інвестицій, слід зменшити на З340 грн. (30840 - 27500), а також одночасно визнати нереалізований збиток від знецінення портфеля довгострокових фінансових інвестицій.                                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31.12.2007 р. Ринкова вартість портфеля довгострокових фінансових зросла до 32 800 грн. Отже, новою балансовою вартістю портфеля цих інвестицій стане їх собівартість, тобто 30 840 грн. 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jc w:val="center"/>
        <w:rPr/>
      </w:pPr>
      <w:r>
        <w:rPr/>
        <w:t>3. ОЦІНКА ФІНАНСОВИХ ІНВЕСТИЦІЙ ПІДПРИЄМСТВА У КОРПОРАТИВНІ ПРАВА.</w:t>
      </w:r>
    </w:p>
    <w:p>
      <w:pPr>
        <w:pStyle w:val="TextBodyIndent"/>
        <w:ind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ідприємство, на яке інвестор може справляти значний вплив, називають асоційованим, інвестор справляє суттєвий вплив на підприємство, акції якого придбані, проте не має можливості контролювати його діяльність.</w:t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лік довгострокових інвестицій в асоційоване підприємство інвестор веде, використовуючи метод:</w:t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) участі в капіталі;</w:t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) собівартості.</w:t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гідно з методом участі в капіталі балансова вартість інвестиції, яка спочатку оцінюється за собівартістю, збільшується (зменшується) відповідно до частки інвестора в прибутках (збитках) асоційованої компанії. Балансова вартість інвестиції зменшується на суму отриманих дивідендів.</w:t>
      </w:r>
      <w:r>
        <w:br w:type="page"/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Приклад № 3</w:t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мпанія А на початок 2006 року придбала 25% простих акцій компанії Б на суму  400 тис. грн. Протягом року Компанія Б отримала 240 тис. грн. чистого прибутку і виплатила 160 тис. грн. дивідендів. На кінець 2007 року  компанія Б отримала збиток 45 тис. грн. Визначити балансову вартість ДФІ компанії А на кінець кожного року, доходи та збитки від участі в капіталі та суму виплати дивідендів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Частка прибутку в компанії Б = 240 * 0,25 = 60 тис. грн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римані дивіденди компанії А = 160 * 0,25 = 40 тис. грн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В на кінець 2006 р. = 400 + 60 – 40 = 420 тис. грн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битки в кінці 2007 р. = 45 * 0,25 = 11,25 тис. грн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ова БВ ДФІ = 420 – 11,25 = 408,75 тис. грн.</w:t>
      </w:r>
    </w:p>
    <w:p>
      <w:pPr>
        <w:pStyle w:val="TextBodyIndent"/>
        <w:ind w:left="851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ума збитків 11,25 тис. грн. відображається в формі №2 “звіт про фінансові результати” по статті “Збитки від участі в капіталі”.</w:t>
      </w:r>
    </w:p>
    <w:p>
      <w:pPr>
        <w:pStyle w:val="TextBodyIndent"/>
        <w:ind w:left="851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Фінансова інвестиція в асоційоване підприємство оцінюється за методом собівартості, якщо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інвестиція придбана та утримується для продажу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соційоване підприємство здійснює свою діяльність на умовах, які суттєво обмежують її здатність передавати кошти інвестору протягом тривалого терміну.</w:t>
      </w:r>
    </w:p>
    <w:p>
      <w:pPr>
        <w:pStyle w:val="TextBodyIndent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ОЦІНКА ФІНАНСОВИХ ІНВЕСТИЦІЙ У БОРГОВІ ЦІННІ ПАПЕРИ.</w:t>
      </w:r>
    </w:p>
    <w:p>
      <w:pPr>
        <w:pStyle w:val="Normal"/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/>
      </w:pPr>
      <w:r>
        <w:rPr>
          <w:sz w:val="28"/>
          <w:u w:val="single"/>
          <w:lang w:val="uk-UA"/>
        </w:rPr>
        <w:t>Довгострокові інвестиції в боргові цінні папери (облігації, довгострокові</w:t>
      </w:r>
      <w:r>
        <w:rPr>
          <w:sz w:val="28"/>
          <w:lang w:val="uk-UA"/>
        </w:rPr>
        <w:t xml:space="preserve"> векселі інших підприємств) оцінюються в обліку за собівартістю їх придбання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Якщо інвестиції в облігації мають довгостроковий характер, то різниця між вартістю їх придбання та погашення повинна амортизуватися з моменту придбання до закінчення строку їхньої дії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Балансова вартість таких довгострокових фінансових інвестицій дорівнює дисконтованій вартості їхнього погашення у майбутньому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Амортизація премії (суми перевищення вартості придбання облігації вартістю її погашення) або дисконту (суми перевищення вартості погашення облігації над вартістю її придбання) з придбаних облігацій здійснюється моменту придбання облігацій до закінчення строку їхньої дії, відповідно регулярно зменшуючи або збільшуючи суму доходу за відсотками.</w:t>
      </w:r>
    </w:p>
    <w:p>
      <w:pPr>
        <w:pStyle w:val="Heading3"/>
        <w:ind w:firstLine="851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клад № 4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Компанія А придбала 100 облігацій номіналом 900 грн. за штуку у компанії Б на суму 80000 грн. Доход по облігації дорівнює 12% річних. Строк погашення складає 4 роки. Комісійна винагорода брокера 1,0 тис. грн. 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>Сума дисконту по облігації = 100 * 900 – (80000 + 1000) = 9000 грн.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>Щорічна сума амортизації = 9000 / 4 роки = 2250 грн.</w:t>
      </w:r>
    </w:p>
    <w:p>
      <w:pPr>
        <w:pStyle w:val="Normal"/>
        <w:ind w:left="8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Таблиця 7.3</w:t>
      </w:r>
    </w:p>
    <w:p>
      <w:pPr>
        <w:pStyle w:val="Normal"/>
        <w:ind w:left="851" w:hanging="0"/>
        <w:jc w:val="center"/>
        <w:rPr/>
      </w:pPr>
      <w:r>
        <w:rPr/>
        <w:t>Розрахунок балансової вартості облігаці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6"/>
        <w:gridCol w:w="1417"/>
        <w:gridCol w:w="2410"/>
        <w:gridCol w:w="3969"/>
      </w:tblGrid>
      <w:tr>
        <w:trPr>
          <w:trHeight w:val="6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ець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івартість облігац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сума амортизації дискон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сума замоартизованого дискон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 вартість облігац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В = Собівартість облігації + загальна сума замоартизованого дисконту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3250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500 (2250+2250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50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50(4500+2250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750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(6750+2250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0</w:t>
            </w:r>
          </w:p>
        </w:tc>
      </w:tr>
    </w:tbl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. ДИВЕРСИФІКАЦІЯ ФІНАНСОВИХ ВКЛАДЕНЬ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Диверсифікація – це розподіл вкладень капіталу між різноманітними цінними паперами з метою зниження їх ризиковості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Компанії формують інвестиційний портфель з метою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безпечення високого рівня інвестиційного доходу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безпечення високих темпів росту інвестованого капіталу в довгостроковій перспективі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інімізація інвестиційного ризик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ідтримка ліквідності інвестиційного портфелю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Диверсифікація дозволяє захистити інвестиційний портфель від несприятливого впливу: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циклічних коливань в економіці;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довгострокових несприятливих тенденцій в галузі;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послаблення позицій окремих компаній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Основні способи диверсифікації: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упівля цінних паперів компаній різних галузей економіки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упівля цінних паперів різних компаній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упівля цінних паперів компаній з різних географічних регіонів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упівля різних видів цінних паперів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упівля цінних паперів інвестиційних компаній з сильно-диверсифікованими портфелями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упівля цінних паперів компаній з сильно-диверсифікованим виробництвом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2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2.6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26"/>
        </w:tabs>
        <w:ind w:left="1226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0"/>
      <w:jc w:val="both"/>
      <w:outlineLvl w:val="2"/>
    </w:pPr>
    <w:rPr>
      <w:b/>
      <w:i/>
      <w:sz w:val="28"/>
      <w:u w:val="single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0"/>
      <w:jc w:val="center"/>
      <w:outlineLvl w:val="3"/>
    </w:pPr>
    <w:rPr>
      <w:rFonts w:ascii="Arial" w:hAnsi="Arial" w:cs="Arial"/>
      <w:sz w:val="28"/>
      <w:lang w:val="uk-UA"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1"/>
      <w:jc w:val="both"/>
      <w:outlineLvl w:val="5"/>
    </w:pPr>
    <w:rPr>
      <w:b/>
      <w:sz w:val="28"/>
      <w:lang w:val="uk-UA"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851" w:hanging="0"/>
      <w:jc w:val="both"/>
      <w:outlineLvl w:val="8"/>
    </w:pPr>
    <w:rPr>
      <w:sz w:val="28"/>
      <w:u w:val="single"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16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40" w:after="0"/>
      <w:ind w:firstLine="400"/>
      <w:jc w:val="both"/>
    </w:pPr>
    <w:rPr>
      <w:rFonts w:ascii="Arial" w:hAnsi="Arial" w:eastAsia="Times New Roman" w:cs="Arial"/>
      <w:color w:val="auto"/>
      <w:sz w:val="18"/>
      <w:szCs w:val="20"/>
      <w:lang w:val="uk-UA" w:eastAsia="ru-RU" w:bidi="hi-IN"/>
    </w:rPr>
  </w:style>
  <w:style w:type="paragraph" w:styleId="TextBodyIndent">
    <w:name w:val="Body Text Indent"/>
    <w:basedOn w:val="Normal"/>
    <w:pPr>
      <w:widowControl w:val="false"/>
      <w:ind w:firstLine="280"/>
      <w:jc w:val="center"/>
    </w:pPr>
    <w:rPr>
      <w:b/>
      <w:i/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80"/>
      <w:jc w:val="both"/>
    </w:pPr>
    <w:rPr>
      <w:b/>
      <w:i/>
      <w:sz w:val="28"/>
      <w:u w:val="single"/>
      <w:lang w:val="uk-UA"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280"/>
      <w:jc w:val="both"/>
    </w:pPr>
    <w:rPr>
      <w:sz w:val="28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280"/>
      <w:jc w:val="both"/>
    </w:pPr>
    <w:rPr>
      <w:sz w:val="22"/>
      <w:lang w:val="uk-UA" w:eastAsia="ru-RU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50:00Z</dcterms:created>
  <dc:creator>User</dc:creator>
  <dc:description/>
  <dc:language>en-US</dc:language>
  <cp:lastModifiedBy>User</cp:lastModifiedBy>
  <dcterms:modified xsi:type="dcterms:W3CDTF">2009-11-02T11:50:00Z</dcterms:modified>
  <cp:revision>1</cp:revision>
  <dc:subject/>
  <dc:title>ТЕМА № 7</dc:title>
</cp:coreProperties>
</file>